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4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Embedded Senssor Network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264"/>
        <w:gridCol w:w="1080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ime synchronization protocols in WSN with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uggest and discuss any 2 major challenge of WS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Link layer functions and the protocols of Link Laye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major components of WSN and discuss about them in detail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significance of attribute based naming? Give an examp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rilateration and multilaer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advantages and disadvantages of GPS in positioning and track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the PPDU, MPDU frame format of IEEE 802.15.4. Also discuss about the different types of data transfer and the security issues of Zigbe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0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Cougar Approach for Query Processing in Sensor Network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pattern matching done using nearest neighbour algorithm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the importance of data aggregation in sensor networks and explain the modes in which it can be done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how location discovery is done using offline phase and real-time phase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36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the most commonly used personal area network that can be connected in two different  architectures like picconet and scatterne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fferentiate between WLAN and WPAN. Give examples for each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will you manage power in a WSN? Discuss in detail with an examp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6:08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16T04:40:00Z</dcterms:modified>
  <cp:revision>3</cp:revision>
  <dc:subject/>
  <dc:title/>
</cp:coreProperties>
</file>